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O(f) Describe the cardiac cycle with reference to the action of the valves in the hear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900"/>
        <w:gridCol w:w="4046"/>
      </w:tblGrid>
      <w:tr>
        <w:trPr>
          <w:trHeight w:val="81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rrec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xed Up</w:t>
            </w:r>
          </w:p>
        </w:tc>
      </w:tr>
      <w:tr>
        <w:trPr>
          <w:trHeight w:val="81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into atria from vena cava and pulmonary vei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-lunar valves forced open and blood pushed out of hear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 and ventricles relax (diastole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oventricular valves snap shut as the flaps will with blood ‘lub’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l systole (atria contract at the same time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stole return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ternal volume of the heart increases as blood flows i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alls back and fills flaps of semi-lunar valv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 lunar valves close ‘dub’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down into ventricl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is pushed into the ventricles which stretch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ntricular systole (ventricles contract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LO(f) Describe the cardiac cycle with reference to the action of the valves in the heart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900"/>
        <w:gridCol w:w="4046"/>
      </w:tblGrid>
      <w:tr>
        <w:trPr>
          <w:trHeight w:val="81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orrec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ixed Up</w:t>
            </w:r>
          </w:p>
        </w:tc>
      </w:tr>
      <w:tr>
        <w:trPr>
          <w:trHeight w:val="814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 and ventricles relax (diastole)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into atria from vena cava and pulmonary vei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ternal volume of the heart increases as blood flows in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-lunar valves forced open and blood pushed out of heart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into atria from vena cava and pulmonary vein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 and ventricles relax (diastole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down into ventricl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oventricular valves snap shut as the flaps will with blood ‘lub’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l systole (atria contract at the same time)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l systole (atria contract at the same time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is pushed into the ventricles which stretch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stole return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ntricular systole (ventricles contract)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ternal volume of the heart increases as blood flows i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oventricular valves snap shut as the flaps will with blood ‘lub’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alls back and fills flaps of semi-lunar valv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-lunar valves forced open and blood pushed out of heart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 lunar valves close ‘dub’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iastole return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lows down into ventricl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falls back and fills flaps of semi-lunar valves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Blood is pushed into the ventricles which stretch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emi lunar valves close ‘dub’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Ventricular systole (ventricles contract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7:00Z</dcterms:created>
  <dc:creator>Katie Ball</dc:creator>
  <dc:description/>
  <dc:language>en-US</dc:language>
  <cp:lastModifiedBy>Biology</cp:lastModifiedBy>
  <dcterms:modified xsi:type="dcterms:W3CDTF">2015-02-06T17:47:00Z</dcterms:modified>
  <cp:revision>2</cp:revision>
  <dc:subject/>
  <dc:title>LO(f) Describe the cardiac cycle with reference to the action of the valves in the heart</dc:title>
</cp:coreProperties>
</file>